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6495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3739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9527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