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149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0488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2893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05659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