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48656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355758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865103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