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530351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19897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