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234229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17404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86808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717233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