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e \b SALOME Med module Developer Documentation, follow the links below or use navigation menu at the top of th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modules.html"&gt;Modules&lt;/a&gt; - documentation of TUI functionality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namespaces.html"&gt;Name Spaces&lt;/a&gt; - list of TUI packages and script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annotated.html"&gt;Data Structures&lt;/a&gt; - list of all data structures and classes with brief descrip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&lt;a href="files.html"&gt;Files&lt;/a&gt; - list of all files with brief descriptions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Documentation of 3D - part of intersection matrix calculation more or les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