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gle_pag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between two lines or linear edge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both arguments are &lt;b&gt;vectors&lt;/b&gt;, the angle is comp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ance with their orientations, otherwise the minimum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GetAngle(shape1, shape2),&lt;/em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1 and Shape2 are shapes between which the angle is comp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UI command is &lt;em&gt;geompy.GetAngleRadians(shape1,shape2),&lt;/e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the value of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 \ref tui_angle_page "TUI 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ngl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