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lcs_page Local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&lt;b&gt;Local Coordinate System&lt;/b&gt; in the &lt;b&gt;Main Menu&lt;/b&gt; select &lt;b&gt;New Entity - &gt; Basic - &gt; Local Coordinate System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re are three algorithm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, you can define the values of X, Y, and Z coordinates of origin and the directions of X and Y axes directly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Marker(OX, OY, OZ, XDX, XDY, XDZ,</w:t>
      </w:r>
    </w:p>
    <w:p>
      <w:pPr>
        <w:pStyle w:val="PreformattedText"/>
        <w:bidi w:val="0"/>
        <w:spacing w:before="0" w:after="0"/>
        <w:jc w:val="left"/>
        <w:rPr/>
      </w:pPr>
      <w:r>
        <w:rPr/>
        <w:t>YDX, YDY, YDZ)&lt;/em&gt;, where OX, OY, OZ are coordinates of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, XDX, XDY, XDZ is a vector of OX  direction of the LCS and Y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DY, YDZ is a a vector of OY direction of the 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Coordinates of origin, X axis direction, Y ax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localc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, you can simply select any object in the object brow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viewer, in this case the coordinates of origin and axe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CS are calculated automatically basing on the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MarkerFromShape(theShape)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referen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localcs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last algorithm of LCS construction allow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origin by a point and axes directions by a li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&lt;b&gt;TUI command:&lt;/b&gt; &lt;em&gt;geompy.MakeMarkerPntTwoVec(Center, Vector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Y)&lt;/em&gt; where Center is the origin of the coordina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X is the direction of OX axis and VectorY is the direction of O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point of origin + X axis direction, Y ax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localcs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\c OK or \c Apply button to create an LCS at the lo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ordinates. The new object is shown in the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3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45.png "Local Coordinate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Script&lt;/b&gt; provides you with a usefu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lcs "Local Coordinate System"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