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formation_operations_page Transform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odule provides the following transformati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translation_operation_page "Translate" an object by a certain vecto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otation_operation_page "Rotate" an objec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axis by a certain ang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odify_location_operation_page "Move" an object to a new loc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mirror_operation_page "Mirror" an object throug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xis or a plane of symmetr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cale_operation_page "Scale" an object by one or several scale fac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n \subpage offset_operation_page "Offset" of an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\subpage projection_operation_page "Projection" of an object on a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simultaneous \subpage multi_translation_operation_page "Translation in several direction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simultaneous \subpage multi_rotation_operation_page&lt;/li&gt; "Rotation in several direction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