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ulti_translation_operation_page Mult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Multi Translation&lt;/b&gt;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Operations - &gt; Transformation - &gt; Multi Trans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makes several translations of a shape in \b one or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one or several \b GEOM_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und). The total number of shapes in the resulting compou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itial selected shape) will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case of \ref single_multi_translation "Single multi transl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NbTimes (if \a NbTimes parameter is equal to 1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the initial non-translated sha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case of \ref double_multi_translation "Double multi transl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NbTimes1 x \a NbTimes2 (if \a NbTimes1 and \a NbTimes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equal to 1, the result will contain a single non-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ha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ingle_multi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Simple Multi Translation&lt;/b&gt; (in one direc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dicate an \b Object to be translated, a \b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a \b Step of translation and a &lt;b&gt;Number of Times&lt;/b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hould be duplicated. If a curve has been selec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, only its first and last vertices will be used to get the vect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log preview will display the vector along which the object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ultiTranslation1D(Shape,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NbTime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ector (for direction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value + 1 value (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_initialsn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1dsn.png "The result of a simple multi-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ouble_multi_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Double Multi Translation&lt;/b&gt; (in two directions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\b Object to be translated, and, for both axes, a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ranslation, a \b Step of translation and a &lt;b&gt;Number of Times&lt;/b&gt; the shape must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urve has been selected instead of the Vector, only its first and last vertices will be used to get the vect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log preview will display the vector along which the object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ultiTranslation2D(Shape, 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, NbTimes1, Dir2, Step2, NbTimes2),&lt;/em&gt; where \em Shape is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lated, \em Dir1 is the first direction of translation, \em Step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ion, \em NbTimes1 is a number of translation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\em Dir1, \em Dir2 is the second direction of translation, \em Step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lation, \em NbTimes2 is a number of translation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\em 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2 vectors defin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step values + 2 values (repe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_initialsn.png "The initi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ulti_translation2dsn.png "The result of a double multi-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ulti_transl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