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ical_obj_prop_page Geometrical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tType func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Type&lt;/b&gt; property of the geometrical objec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object has been created. It is an integer identifi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predefined value depending on the function typ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reation. The type of the object can be retriev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%GetType() function of the \b GEOM_Objec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For example&lt;/b&gt;: the geometrical object created using MakeBox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has type equal to 7. The shape imported from the BR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S, STEP or other CAD file, has type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values of the geometrical objects are listed in the table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align="center" width="250" cellpadding="3" cellspacing="0" bgcolor="#EEEEE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 bgcolor=#999999&gt;&lt;td&gt;ID&lt;/td&gt;&lt;td&gt;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0&lt;/td&gt;&lt;td&gt;COP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1&lt;/td&gt;&lt;td&gt;IMPOR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&lt;/td&gt;&lt;td&gt;POI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3&lt;/td&gt;&lt;td&gt;VECT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4&lt;/td&gt;&lt;td&gt;PLAN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5&lt;/td&gt;&lt;td&gt;LIN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6&lt;/td&gt;&lt;td&gt;TOR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7&lt;/td&gt;&lt;td&gt;BO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8&lt;/td&gt;&lt;td&gt;CYLIND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9&lt;/td&gt;&lt;td&gt;CON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10&lt;/td&gt;&lt;td&gt;SPHER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11&lt;/td&gt;&lt;td&gt;PRIS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12&lt;/td&gt;&lt;td&gt;REVOLU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13&lt;/td&gt;&lt;td&gt;BOOLE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14&lt;/td&gt;&lt;td&gt;PART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15&lt;/td&gt;&lt;td&gt;POLYLIN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16&lt;/td&gt;&lt;td&gt;CIRC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17&lt;/td&gt;&lt;td&gt;SPLIN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18&lt;/td&gt;&lt;td&gt;ELLIPS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19&lt;/td&gt;&lt;td&gt;CIRC_ARC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0&lt;/td&gt;&lt;td&gt;FILLE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1&lt;/td&gt;&lt;td&gt;CHAMF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2&lt;/td&gt;&lt;td&gt;EDG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3&lt;/td&gt;&lt;td&gt;WIR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4&lt;/td&gt;&lt;td&gt;F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5&lt;/td&gt;&lt;td&gt;SHEL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6&lt;/td&gt;&lt;td&gt;SOLI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7&lt;/td&gt;&lt;td&gt;COMPOU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8&lt;/td&gt;&lt;td&gt;SUBSHA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9&lt;/td&gt;&lt;td&gt;PI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30&lt;/td&gt;&lt;td&gt;ARCHIMED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31&lt;/td&gt;&lt;td&gt;FILL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32&lt;/td&gt;&lt;td&gt;EXPLOD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33&lt;/td&gt;&lt;td&gt;GLU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34&lt;/td&gt;&lt;td&gt;SKETCH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35&lt;/td&gt;&lt;td&gt;CD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36&lt;/td&gt;&lt;td&gt;FREE_BOUND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37&lt;/td&gt;&lt;td&gt;GROUP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38&lt;/td&gt;&lt;td&gt;BLO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39&lt;/td&gt;&lt;td&gt;MARK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40&lt;/td&gt;&lt;td&gt;THRUSECTIO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41&lt;/td&gt;&lt;td&gt;COMPOUNDFILT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42&lt;/td&gt;&lt;td&gt;SHAPES_ON_SHA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43&lt;/td&gt;&lt;td&gt;ELLIPSE_ARC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44&lt;/td&gt;&lt;td&gt;3DSKETCH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45&lt;/td&gt;&lt;td&gt;FILLET_2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46&lt;/td&gt;&lt;td&gt;FILLET_1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 align=center&gt;&lt;td&gt;201&lt;/td&gt;&lt;td&gt;PIPETSHA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ompy.py module provides a helper function ShapeIdToTyp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converting the geometrical object id value to its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output of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,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geompy.ShapeIdToType(box.GetTyp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"BOX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tShapeType func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Type property specifies the geometrical objec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pologic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are defined in the GEOM namespace: { COMPOUND, COMPSO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SHELL, FACE, WIRE, EDGE, VERTEX, SHAPE 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an be retrieved using the \b %GetShapeTyp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b GEOM_Objec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,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box.GetShape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ype == GEOM.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"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