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geom_obj_page Creat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Geometry module provides the toolset allowing to create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geometrical objects, from points to complex extru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basic_geom_obj_page "Basic objects" -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ircles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primitives_page "Primitives" - cubes, spheres, cones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adv_obj_page "Advanced geometrical objects" - Pipe TShape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complex_obj_page "Complex objec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, rotation, interpolation of other objec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d edit \subpage work_with_groups_page "Groups of objec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imension, which belong to the objects of higher dimen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build_by_blocks_page "Build by blocks" 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solids from 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xplode_page "Explode" objects of high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objects of lower dimension.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\subpage create_topological_obj_page "Topological objects" - edges, wires, shells..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possible to use the variables defined in the SALOME \b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numerical parameters for creation of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