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one_page 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Cone in the &lt;b&gt;Main Menu&lt;/b&gt; select &lt;b&gt;New Entity - &gt; Primitives - &gt; Co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two algorithms for creation of a \b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 \b Cone by the &lt;b&gt;Base Point&lt;/b&gt;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of the cone base), the \b Axis, the \b He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second \b Radi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one(Point, Axis, Radiu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2, heigh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vertex + 1 vector (for direction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Radius of the base part, radius of the upper part,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ne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 \b Cone with the center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 its \b Height and \b Radiuses. The \b Axis of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will be collinear to the OZ axis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oneR1R2H(Radius1, Radius2, Heigh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alues (Radius of the base part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part,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n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both radiuses are non-zero, the \b Cone will be trun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es are equal, a \b Cylinder will be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nes.png "Normal and truncated c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one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