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reating_geom_objs_page Creating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asic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primitive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advanced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complex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working_with_group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building_by_block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3d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ui_topological_geom_obj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