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revolution_pag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truded shape by \b Revolution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New Entity - &gt; Generation  - &gt; Revolu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n extruded shape by \b Revolution you ne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b Object to rotate, the \b Axis of revolution and the \b Angl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Shape has to be rotated around the \b Axis (in degrees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elect in GUI several objects to make several revolutions (using Shift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 Both Directions &lt;/b&gt; checkbox allows extr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oth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Revolution(Shape, Axis, Angle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(vertex, edge, planar wire, face or shell) serving as base object + 1 vector (for direction) + 1 value (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volu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volutionsn.png "Body of revolu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revolution "Complex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