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all_page GEOM_TestAl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TestAll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TestAll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def Te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PlaneL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ArcOf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irc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VertexOnCurveBy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VertexOnLines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on_l1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TangentOn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an_o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TangentPlaneOn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an_on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VertexOn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on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VertexOnSurfaceBy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_on_f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 = geompy.Make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LineTwo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S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t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otat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ca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trsf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an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ange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Extract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sm_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Fillet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of Lo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ultiRo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CheckShape(Prism) =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ti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addto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Parti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addtostudyIn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Sub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SubSha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ll_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