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hamfer_operation_page Cham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 To produce a \b Chamfer in the &lt;b&gt;Main Menu&lt;/b&gt;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Operations - &gt; Chamfer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his operation allows you to make chamfer of the edges of a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The \b Result will be a \b GEOM_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o create chamfer on all edges of the given shape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&lt;b&gt;Main Object&lt;/b&gt; to create a chamfer on and the \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(radius) of the cham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eompy.MakeChamferAll(Shape, D)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rguments:&lt;/b&gt; Name + 1 SHAPE + 1 value (Chamfer dimen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dvanced options&lt;/b&gt; \ref preview_anchor "Previe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chamfer1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chamfer_all.png "Chamfer on the whole objec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In the algorithms below there exist two ways to define the \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of the Cham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Firstly the \b Dimension can be defined via \b D1 and \b D2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offset on the first and the second face for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Secondly the \b Dimension can be defined via \b D, which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set on the first face, and the \b Angle, which is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first face and the chamfer plan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o create chamfer on the specified edges of the given shap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efine the &lt;b&gt;Main Object&lt;/b&gt; to create a fillet on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aces to which belongs the necessary common edge in th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ine the \b Dimension of the Cham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eompy.MakeChamferEdge(Shape, D1, D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1, Face2),&lt;/em&gt; where \em Shape is a shape to create a chamfer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 D1 is a chamfer size along \em Face1, \em D2 is a cham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\em Face2, \em Face1 and \em Face2 are indices of f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lternative TUI Command:&lt;/b&gt; &lt;em&gt;geompy.MakeChamferEdge(Shape, D, 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1, Face2),&lt;/em&gt; where \em D1 is a chamfer size along \em Face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 Angle is the angle between Face1 and the chamfer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chamfer2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chamfer_edge.png "Chamfer on the specified edg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o create chamfer on the specified faces of the given shape, 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the &lt;b&gt;Main Object&lt;/b&gt; to create a fillet on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aces the OCC Viewer and define the \b Dim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eompy.MakeChamferFaces(Shape, D1, D2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OfFaceID),&lt;/em&gt; where \em Shape is a shape to create chamfer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 D1 and D2 are chamfer sizes along faces from  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OfFaceID. For each Edge Face1 and Face2 are defined b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ir ind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lternative TUI Command:&lt;/b&gt; &lt;em&gt;geompy.MakeChamferFaces(Shape, D, 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OfFaceID),&lt;/em&gt; where \em D1 is a chamfer size along \em Face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 Angle is the angle between Face1 and the chamfer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chamfer3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chamfer_faces.png "Chamfer on the specified fac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o create chamfer on an arbitrary set of edges of the given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the &lt;b&gt;Main Object&lt;/b&gt; to create a fillet on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edges the OCC Viewer and define the \b Dim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eompy.MakeChamferEdges(Shape, D1, D2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OfEdgeID),&lt;/em&gt; where \em Shape is a shape to create chamfer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 D1 and D2 are chamfer sizes along faces defined by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ng on \em ListOfEdgeID, which is a list of indices of ed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 Shape. For each Edge the algorithm selects Face1 and Face2 b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ir ind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lternative TUI Command:&lt;/b&gt; &lt;em&gt;geompy.MakeChamferEdges(Shape, D, 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OfEdgeID),&lt;/em&gt; where \em D1 is a chamfer size along \em Face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m Angle is the angle between Face1 and the chamfer pl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mage html chamfer4.p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&lt;b&gt;TUI Scripts&lt;/b&gt; provide you with useful examples of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ui_chamfer "Transformation Opera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