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enter_of_mass_page Center of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= geompy.MakeCDG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 is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MakeCDG(box)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Centre of gravity of box has been successfully obtain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s = geompy.PointCoordinates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(", coords[0], ", ", coords[1], ", ", coords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math.sqrt((coords[0] - 50)*(coords[0] -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math.sqrt((coords[1] - 15)*(coords[1] -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= math.sqrt((coords[2] - 50)*(coords[2] -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 &gt; 1e-7 or dy &gt; 1e-7 or dz &gt; 1e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But must be (50, 15, 5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