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iew_geom_obj_page View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geometrical objects are automatical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OCC 3D Viewe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CC 3D Viewer&lt;/b&gt; is described in the documentation on &lt;b&gt;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bject has appeared in the Viewer, you can sel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click to change its presentation parameters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 by right-clicking 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a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name&lt;/b&gt; - allows to change the name of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lete&lt;/b&gt; - irreversibly deletes the selected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and from the Object Browser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display_mode_page "Display Mode" - allows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 and Shading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bring_to_front_page "Bring To Front" - allows to b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viewer the selected geometrical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Clear Top Level State&lt;/b&gt; - allows to remove from the viewe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that have been placed there via &lt;b&gt;Bring To Front&lt;/b&gt; comman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olor_page "Color" - allows to change the filling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&lt;b&gt;Select Color&lt;/b&gt; menu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ransparency_page "Transparency" - all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of geometrical 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isolines_page "Isos" - allows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es displayed within a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deflection_page "Deflection" - all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ion coefficient of a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aterial_page "Material" - all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 of a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oint_marker_page "Point Marker" - all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geometrical verti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line_width_page "Line Width" - allow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edges and iso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 color&lt;/b&gt; / &lt;b&gt;Disable auto color&lt;/b&gt; - activates the au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the auto color mode is enabled, the group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 of the selected geometrical objec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by the unique colors. TUI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o.SetAutoColor(enable)&lt;/em&gt;, &lt;em&gt;enabled = go.GetAutoColor(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&lt;/b&gt; - allows to hide the selected geometrical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TUI Command : &lt;em&gt;sg.EraseOnly(ID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 all&lt;/b&gt; - allows to hide all objects from the viewer. 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lt;em&gt;sg.EraseAll(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Only&lt;/b&gt; - allows to display onl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. TUI Command: &lt;em&gt;sg.DisplayOnly(ID)&lt;/em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ump view&lt;/b&gt; - exports an object from the viewer in bmp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or jpeg image forma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hange background&lt;/b&gt; - allows to redefin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By default it is black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alities are available through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ewe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2.png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elect Only&lt;/b&gt; provides a filter for exclusive selection of objects of a certain ty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ollowing commands appear in the Object Browser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b_popup_menu.png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work_with_groups_page "Create Group" - allows creating groups of geometrical 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ide Children&lt;/b&gt; / &lt;b&gt;Show Children&lt;/b&gt; - hides / show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bjects in the Object Browser, if the selected geometric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bjects. When some child objects are hidde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bject is hilghlighted with bold fon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Unpublish&lt;/b&gt; - unpublish the selected geometric object from the Object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ase it from all viewers. To publish unpublished geometric objects sel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enu of the &lt;b&gt;Geometry&lt;/b&gt; root object &lt;b&gt;Publish...&lt;/b&gt;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will appea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ublish_dlg.png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heckbox near the appropriate object and click &lt;b&gt;Publish&lt;/b&gt; or &lt;b&gt;Publish And Close&lt;/b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