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arc_pag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\b Arc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&gt; Arc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2 algorithms to create an \b Arc in the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each operation will be a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an \b Arc by three \b Points that li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int1 is the starting point, Point2 is a middl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Point3 is the ending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Arc(Point1, Point2, Point3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an \b Arc by \b Center, \b Start and \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e arc is built from the \b Start point to the \b End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arc is defined by the distance between the \b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b Start point. The \b End point defines the angle of the ar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\b Center point and the \b End point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dius, the arc will be bui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Reverse radio button allows to change the direction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ArcCenter(Center Point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End Point, boolean Sens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ertices +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t is possible to create an &lt;b&gt;Arc of Ellipse&lt;/b&gt;, which is also done by three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&lt;b&gt;Point 1&lt;/b&gt;, &lt;b&gt;Point 2&lt;/b&gt; and the &lt;b&gt;Center Point&lt;/b&gt;. The arc is built on the Ellip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in the plane defined by the three points, with the center in the &lt;b&gt;Center point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radius of the Ellipse is defined by the distance between the &lt;b&gt;Center Point&lt;/b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mote Argument point. The minor radius is defined by the shortest dista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gument point and the major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ArcOfEllipse(Center Point, First Point, Second Poin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3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ofellipse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Arc by three points lying on i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sn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Arc by Start, End and Center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sn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eversed arc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ofellipse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Arc Of Ellips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arc "Basic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