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measurement_tools_page Measuring object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Measurement tools in GEOM are necessary for getting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reated or imported geometrical ob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oint_coordinates_page "Point coordinat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basic_prop_page "Basic properti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enter_mass_page "Center of mas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inertia_page "Inertia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normal_page "Normal to a Fa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bounding_box_page "Bounding box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in_distance_page "Min. distan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ngle_page "Angl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olerance_page "Toleran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whatis_page "WhatI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Or to check their integ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boundaries_page "Check Free Boundari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free_faces_page "Check Free Fac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heck_shape_page "Check Shap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heck_compound_of_blocks_page "Check compound of block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heck_self_intersections_page "Detect Self-intersection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Our &lt;b&gt;TUI Scripts&lt;/b&gt; sh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easurement_tools_page "Measurement Tools" with &lt;b&gt;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