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_page Designing shapes from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 in GEOM allow you to create shapes, basing the design on imported pictures (engineering drawings, nautical charts 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import_picture_page, such as engeneering drawings or nautical charts as a support for sha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hape_recognition_page previously imported in the OCC view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