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let1d_operation_page Fillet 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fillets on the corners of a &lt;b&gt;Wire with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uple of edges connected with a vertex, where 1D fill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have to lie in the sam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d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\b Fillet 1D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Fillet 1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&lt;b&gt;Wire with planar Edges&lt;/b&gt; to create a fillet on, select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on this wire in the OCC Viewer and define the \b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: This Operation Works for the Wires with &lt;b&gt;Planar Edges&lt;/b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Fillet1D(Shape, R, ListVertex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empty list or several vertexes + 1 value (Fillet radi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et1d_1.png "Filleted 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llet1d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