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parency_p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hange the transparency of a shape in the range between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solutely opaque) and 100% (absolutely transparent and thus invis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transparenc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&lt;b&gt;TUI Command:&lt;/b&gt; &lt;em&gt;gg.setTransparency(ID, Valu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em&gt;ID&lt;/em&gt; is an object I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em&gt;Value&lt;/em&gt; is a transparency value in range [0-1]; 0 means fully opaque, 1 means fu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lor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Opaque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parency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50% Transparent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hange_transparency "Changing Displa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