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terial_page Mater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erial_general_description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functionality related to the material proper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experimental, so it might work not as expected. The behaviou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n the future versions of SALOME Geomet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change the material properties of the selected shap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dicated dialog box. This dialog box can be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popup menu using "Material properties"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eria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alog box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properties of the material model currenl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pres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ign one of predefined global materials to the sh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custom material model and apply it to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is functionality is available in both OCC and VTK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. However, note that due to the differencies between underlying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C and VTK libraries the behaviour of the functionalit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entation of the shape in OCC and VTK viewers is not fully iden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aterial attributes can affect presentation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erial_opengl_model OpenGL ligth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s specifed by several attributes of th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More details can be found in the documentation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, for example here: http://www.glprogramming.com/red/chapter05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GL lighting model, the light in a scene come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; the light sources have an effect only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that absorb and reflect light. Each surfac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 material with various properties. A material migh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light (like headlights on an automobile), it might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coming light in all directions, and it might ref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incoming light in a preferential directio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or other shin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lighting model considers the lighting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dependent components: emissive, ambient, diff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. All four components are computed independent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illumination is the light that has been scattered so muc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its direction is impossible to determine -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all directions. Backlighting in a room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component, since most of the light that reaches your ey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unced off many surfaces. A spotlight outdoors has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component; most of the light travels in the sam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you're outdoors, very little of the light reaches your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uncing off other objects. When ambient light stri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it is scattered equally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use component is the light that comes from one dir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righter if it comes squarely down on a surface than if it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s off the surface. Once it hits a surface,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equally in all directions, so it appears equally brigh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the eye is located. Any light coming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r direction probably has a diffus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pecular light comes from a particular direc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ounce off the surface in a preferred dir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llimated laser beam bouncing off a high-quality mirro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reflection by almost 100 percent. Shiny metal or plas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cular component, and chalk or carpet has almost n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specularity as shin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light source delivers a single distribution of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bient, diffuse, and specular components might be differ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white light in a room with red w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light tends to be red, although the light directl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white. OpenGL allows you to set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each component of light independ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erial Material propertie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st box at the left shows all available material model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by the application and custom on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gets in the right part of the dialog box allows modify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perties of the materi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 of the material model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Ambient color and coefficient (floating point value between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Diffuse color and coefficient (floating point value between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Specular color and coefficient (floating point value between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Emissive color and coefficient (floating point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). Note: this attribute is applicable only for the OCC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ulates light originating from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Shin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Type of material model: \em physical or \em arti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erial model is specified as a \em physical one (like \em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, this means that the color of the shape (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em ambient color) can not be modified. If you assign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odel to the shape, the "Color" menu ite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l is non-physical (\em artificial), the colo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ppopriate one, only other attributes will be constan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you will be able to modify the color of the shap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" button. "Ambient color" button becomes disabled to sig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attribute of the model is ignored. Also,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color of the shap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olor_page "corresponding popup menu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predefined material models are shown in the list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Color and Material Properties&lt;/b&gt;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[Current]&lt;/b&gt; item in the list corresponds to the materi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ssigned to the selected shape(s). This mo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Global&lt;/b&gt; material models are shown in blue color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dels predefined by the SALOME Geometry modul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lowed to modify the glob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ser&lt;/b&gt; materials are shown in black color in the li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are specified by the user and can be modifi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"Add material" and "Remove material" in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can be used to create or remove custom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 same commands are also available via the popup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f the user presses right mouse button in the materia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An additional "Rename material" command, available in pop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ange the name of materi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erial_OC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Different materials in OCC viewer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terial_VT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Different materials in VTK viewer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terial model is specified via the preferences of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