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_faces_page Check Free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ll free faces of a given shape.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s a face which is not shared between two objects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functionality works only in VT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: a list of IDs of all free faces, containing in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tFreeFacesIDs(Shape),&lt;/em&gt; where \em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free_face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1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