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vector_pag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Vector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Vecto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2 algorithms to create a \b Vector in the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Vector by its \b Start and &lt;b&gt;End Poin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ctor(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ecto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Vector starting in the &lt;b&gt;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&lt;/b&gt; by its &lt;b&gt;End Poin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ctorDXDYDZ(DX, DY, D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ecto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4.png "A vector by two points and a vector from the origin of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vector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