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heck_shape_page Check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Checks the topology of the selected geometrical objec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it is valid. Check also geometry checkbox allow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Result:&lt;/b&gt;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CheckShape(theShape, theIsCheckGeom = 0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m theShape is the shape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\ref tui_check_shape_page "TUI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asures9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