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i_repairing_operations_page Repair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shape_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Shape Process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vertices, an edge, an arc, a wire, a face and a pr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1 = geompy.MakeVertex(0,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2 = geompy.MakeVertex(200,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3 = geompy.MakeVertex(100,15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= geompy.MakeEdge(p1,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 = geompy.MakeArc(p1,p3,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= geompy.MakeWire([edge,arc]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= geompy.MakeFace(wire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hape = geompy.MakePrismVecH(face, edge, 1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heck the shap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Before ProcessShape: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Valid = geompy.CheckShape(theSh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sValid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The shape is not val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The shape seems to be vali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rocess the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= ["FixShape"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= ["FixShape.Tolerance3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= ["1e-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 = geompy.ProcessShape(theShape, Operators, Parameters, Valu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heck the shap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After ProcessShape: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Valid = geompy.CheckShape(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sValid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The shape is not val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RuntimeError, "It seems, that the ProcessShape() has fai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The shape seems to be vali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in the study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Shape = geompy.addToStudy(theShape, "Invalid Sha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PS    = geompy.addToStudy(PS, "Processed Sha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Sh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Shape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g.setDisplayMode(Id_PS,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suppress_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Suppress Fac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= geompy.MakeBoxDXDYDZ(200, 200, 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ist of IDs (IDList) for suppress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_faces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_faces = geompy.SubShapeAllSortedCentres(box, geompy.ShapeType["FACE"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et indices of the sub-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_id = geompy.GetSubShapeID(box, sup_faces[3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emove faces from the given object (sh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= geompy.SuppressFaces(box, [f1_id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s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box = geompy.addToStudy(box, "Bo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result = geompy.addToStudy(result, "Resul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box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result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close_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Close Contou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vertices an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0  = geompy.MakeVertex(  0.,   0.,  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 = geompy.MakeVertex(100.,   0.,  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y  = geompy.MakeVertex(  0., 100.,  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y1 = geompy.MakeVertex(  0., 140.,  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z  = geompy.MakeVertex(  0.,   0., 10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vxy = geompy.MakeVector(px, 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n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= geompy.MakeArc(py1, pz, p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= geompy.MakeWire([vxy, arc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lose an open wire by creation of an edge betwee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_close = geompy.CloseContour(wire, [1]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s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wire = geompy.addToStudy(wire, "Wir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wire_close = geompy.addToStudy(wire_close, "Wire clos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w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g.createAndDisplayGO(id_wire_clo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tui_suppress_internal_w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Suppress Internal Wir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vertex and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1 = geompy.MakeVertex(55, 65,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2 = geompy.MakeVertex(55,  0,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v = geompy.MakeVector(p1, 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1 =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= geompy.MakeCylinder(p1, v, radius1,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= geompy.MakeBoxDXDYDZ(100, 100,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ke 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= geompy.MakeCut(box, cyli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uppress all internal 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= geompy.SuppressInternalWires(cut, [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s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cut = geompy.addToStudy(cut, "Cu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result = geompy.addToStudy(result, "Resul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c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cut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g.setDisplayMode(id_result,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suppress_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Suppress Ho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vertex and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1 = geompy.MakeVertex(35, 35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2 = geompy.MakeVertex(35, 35,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v = geompy.MakeVector(p1, 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1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= geompy.MakeCylinder(p1, v, radius1,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= geompy.MakeCone(p1, v, 70, 0, 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ke 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= geompy.MakeCut(cone, cyli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et faces as sub-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= geompy.SubShapeAllSortedCentres(cut, geompy.ShapeType["FACE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f_2 = geompy.GetSubShapeID(cut, faces[2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emove one face from the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_without_f_2 = geompy.SuppressFaces(cut, [f_2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et wires as sub-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s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s = geompy.SubShapeAllSortedCentres(cut_without_f_2, geompy.ShapeType["WIRE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w_0 = geompy.GetSubShapeID(cut_without_f_2, wires[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uppress the selected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= geompy.SuppressHoles(cut_without_f_2, [w_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s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cut = geompy.addToStudy(cut, "Cu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cut_without_f_2 = geompy.addToStudy(cut_without_f_2, "Cut without f_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result = geompy.addToStudy(result, "Resul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c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cut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cut_without_f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cut_without_f_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g.setDisplayMode(id_result,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s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Sew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bas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= geompy.MakeVertex(100., 0.,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y = geompy.MakeVertex(0., 100.,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z = geompy.MakeVertex(0., 0., 1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base geometry 2D &amp;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= geompy.MakeVector(px, 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= geompy.MakeArc(py, pz, p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bas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= 45. * math.pi /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PlanarFace = 1 #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= geompy.MakeWire([vector, arc]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= geompy.MakeFace(wire, WantPlana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_rot = geompy.MakeRotation(face, vector, an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ke s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= 0.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wing = geompy.MakeSewing([face, face_rot],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s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face = geompy.addToStudy(face, "Fac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face_rot = geompy.addToStudy(face_rot, "Face rot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sewing = geompy.addToStudy(sewing, "Sewin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face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face_r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face_rot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se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g.setDisplayMode(id_sewing,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glue_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Glue Fac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1 = geompy.MakeBox(0,0,0,100,50,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2 = geompy.MakeBox(100,0,0,250,50,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k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= geompy.MakeCompound([box1, box2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lue compound's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nce = 1e-5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e = geompy.MakeGlueFaces(compound, toler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s in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box1 = geompy.addToStudy(box1, "Box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box2 = geompy.addToStudy(box2, "Box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compound = geompy.addToStudy(compound, "Compou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glue = geompy.addToStudy(glue, "Glue fa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box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box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box2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box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comp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compound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g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g.setDisplayMode(id_glue,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glue_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Glue Edg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1 = geompy.MakeBox(0,0,0,100,50,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2 = geompy.MakeBox(100,0,0,250,50,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k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= geompy.MakeCompound([box1, box2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lue all compound's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nce = 1e-5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e1 = geompy.MakeGlueEdges(compound, toler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lue some compound's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edges = geompy.GetGlueEdges(compound, tole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e2 = geompy.MakeGlueEdgesByList(compound, tolerance, [list_edges[0], list_edges[2]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s in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(box1, "Box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(box2, "Box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(compound, "Compou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(glue1, "Glue all edg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(glue2, "Glue two edg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alome.sg.hasDesktop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ome.sg.updateObjBrows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limit_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Limit Toleranc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mport initial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1 = geompy.ImportBREP("my_shape_1.bre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2 = geompy.ImportBREP("my_shape_2.bre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(shape1, "Shape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(shape2, "Shape 2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= geompy.MakePartition([shape1, shape2]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limit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erance = 1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pe1_lt = geompy.LimitTolerance(shape1, tole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pe2_lt = geompy.LimitTolerance(shape2, toler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process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_shape1 = geompy.ProcessShape(shape1_lt, ["FixShape"], ["FixShape.Tolerance3d"], ["1e-7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_shape2 = geompy.ProcessShape(shape2_lt, ["FixShape"], ["FixShape.Tolerance3d"], ["1e-7"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mpy.addToStudy(good_shape1, "Shape 1 correct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mpy.addToStudy(good_shape2, "Shape 2 correcte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perform partition on corrected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= geompy.MakePartition([good_shape1, good_shape2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(part, "Parti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add_point_on_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Add Point on Edg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1 = geompy.MakeVertex(0,0,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2 = geompy.MakeVertex(60,0,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ke an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= geompy.MakeEdge(p1, p2) #geompy.GetSubShape(box, edge_i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vide an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= geompy.DivideEdge(edge, -1, 0.5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s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edge = geompy.addToStudy(edge, "Edg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_points = geompy.SubShapeAllSortedCentres(edge, geompy.ShapeType["VERTEX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int in edge_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mpy.addToStudyInFather(edge, point, "Edge's poin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_divide = geompy.addToStudy(divide, "Divided edg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_points = geompy.SubShapeAllSortedCentres(divide, geompy.ShapeType["VERTEX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int in edge_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mpy.addToStudyInFather(divide, point, "Edge's point after divid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ome.sg.updateObjBrowser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