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quareface_pa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called \b Rectangle is a rectangular face of certain dimensions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Rectangle 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- &gt; Rectang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re are 2 algorithms to create a \b Rectangle in the 3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rstly, you can create a \b Rectangle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defining its boundaries by the height and the width and its axis by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(OXY, OYZ or OZX).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\b Rectangle will lie in "OXY", "OYZ" or "OZX" plan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HW(Height, Width, Orientation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alues (Dimensions at origin: heigth,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Rectangle by the height and the width sizes and an \b Edge defining the normal to the center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ObjHW(Vector, Height, Width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ctor (normal to the center) + 2 double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face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t is also possible to create a \b Rectangle from another selected face. For this, switch the &lt;b&gt;Object Type&lt;/b&gt;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b Face, then select a face object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for the new face. The created face will lie in the plane of the select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ObjHW(Face, Height, Width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+ 2 parameters (to describe a face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.png "Rect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squareface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