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mmon_operation_page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description of the Boolean operation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ALOME_BOA_PA.pdf"&gt;this docume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general review of the Partition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gorithms, describes the usage methodology and highl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mitati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\b Common operation in the &lt;b&gt;Main Menu&lt;/b&gt; select &lt;b&gt;Operations - &gt; Boolean - &gt; Comm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uts the common part of two shapes and transforms it into an independent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Common(s1, 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ool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1.png "The initial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commonsn.png "The resulting objec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ommon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