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point_pag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Point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&gt; Poin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five algorithms to create a \b Point in the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Each time the \b Result of the operation will be a GEOM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irstly, we can define a point by setting its X, Y and Z \b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(X, Y, Z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Arguments: Name (Vertex_n by default) + X, Y and Z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 we can define a point by a \b Reference to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ift of the coordinates of the new point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WithRef(Reference, X,Y,Z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reference point + 3 coordinat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is point regarding the referenc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rdly, we can define a point by an \b Edge and a \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s position on the Edge, ranging from 0.0 to 1.0. For example, 0.5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located in the middle o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OnCurve(Edge,Parameter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edge  + 1 Paramete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oint on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is possible to define a point by an \b Edge and a \b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Length defines the position of the point on the given ed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ceed the length of the edge or be negative. In this case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apolated along its curve (except for bezier and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Start Point&lt;/b&gt; defines the direction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(if not defined, the first vert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s used, else the vertex of Edge closest to StartPoint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OnCurveByLength(Edge,Length,StartPoint=None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edge  + 1 Length  +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3_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fine 3D coordinate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on the given edge to produce the resul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OnCurveByCoord(Edge,X,Y,Z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edge  + 3 coordinat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3_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ourthly, we can define a point(s) by intersection of two \b Lines or \b Wires (or a Wire and a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intersect only once, a point will be created. If there are several intersections, a comp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will be created. The type of the selected object (Line or Wire) can be changed in the popup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icking the corresponding selection button. (see the pictur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ointOnLinesIntersection(myLine1,myWire1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1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nally, we can define a point by a \b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b&gt; Parameters: U &lt;/b&gt; and \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s position on the Face, ranging from 0.0 to 1.0. For example, (0.5; 0.5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located in the middle of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OnSurface(myFace,myUParameter,myVParameter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face + 2 Parameter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point on the given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is possible to define 3D coordinates of the point projected on the given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VertexOnSurface(myFace,X,Y,Z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face  + 3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point on the given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5_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oints.png "Points by edge and parameter and by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point "Basic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