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opological_geom_objs_page Topolog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Ed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dge by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_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ed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dge from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geompy.MakeCircle(None, None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c], 1e-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 from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Wire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_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ed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dge from existing curve and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geompy.MakeCircle(None, None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 of length 25.0 from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OnCurveByLength(c, 2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_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ed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Wi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n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wi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-100 -100:TT 250 -100:R 0:C 100 150:R 0:L 300:W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00,0,0, 1,1,1, -1,1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("Sketcher:F 0 0:TT 70 0:TT 70 70:TT 0 7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3 = geompy.MakeSketcher("Sketcher:F 20 20:TT 50 20:TT 50 50:TT 20 5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Wires([wire, sketcher1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3 = geompy.MakeFaces([sketcher2, sketcher3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3 = geompy.addToStudy(face3,"Fac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1,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2,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Transparency(id_face3,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hel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.,  5., 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0 0:TT 70 0:TT 70 70:TT 0 7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("Sketcher:F 20 20:TT 50 20:TT 50 50:TT 20 5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s([sketcher1, sketcher2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(face, 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lode the prism in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Centres(prism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hell from a se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hell([prism_faces[0], prism_faces[2], prism_faces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7], prism_faces[9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hell = geompy.addToStudy(shell,"She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he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oli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 0.,  0., 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 = geompy.MakeSketcher("Sketcher:F -50 -50:TT 100 -50:R 0:C 50 70:R 0:L 100:W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sketcher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(face, p0, p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lode the prism in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Centres(prism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hell from a se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hell([prism_faces[0], prism_faces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3], prism_faces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5], prism_faces[2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olid, bounded by the giv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= geompy.MakeSolid([shel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olid = geompy.addToStudy(solid,"Sol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oli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ompoun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-30.,  -30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-60.,  -60., 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-30.,  -30., 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istCompound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geompy.MakeTranslation(arc, i *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ListCompound.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mpund of the giv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ShapeList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comp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