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heck_shape_page Check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hape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Invalid box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Box is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