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heck_compound_of_blocks_page Check Compound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the faces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= geompy.MakeGlueFac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CompoundOfBlocks(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nvalid compound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Compound is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