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whatis_page W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100,3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 = geompy.WhatIs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\nBox 100x30x100 descrip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