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llet_operation_page Fillet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o produce a \b Fillet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Fille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reates fillets on the edges of a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fillets on all edges of the given shap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&lt;b&gt;Main Object&lt;/b&gt; to create a fillet on and to define the \b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illetAll(Shape, 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1 value (fillet radi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fillets on the specified edges or fac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you need to define the &lt;b&gt;Main Object&lt;/b&gt; to create a f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elect the necessary edges or faces in the OCC Viewer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Radius of the Fi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illet(Shape, R, ShapeType, ListShape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one or several edges (or 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 value (Fillet radi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Alternatively, there is a possibility to create a fill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adius.  For this, toggle the lower radio button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R1 (the radius at the start of the selected edge(s)) and \b R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adius at the end of the selected edg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_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Fillet on all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_ed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Fillet on an edge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_pri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Fillet on a Face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fillet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