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primitives_page Creat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 Entity -&gt; Primitives &lt;/b&gt; submenu allows to create volu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 object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box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cylind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spher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toru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con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squarefac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disk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