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ut_operation_page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 description of the Boolean operations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SALOME_BOA_PA.pdf"&gt;this documen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a general review of the Partition and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lgorithms, describes the usage methodology and highli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limitations of the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\b Cut operation in the &lt;b&gt;Main Menu&lt;/b&gt; select &lt;b&gt;Operations - &gt; Boolean - &gt; Cu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cuts a shape with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 Result will be any \b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rguments:&lt;/b&gt; Name + 2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dvanced option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restore_presentation_parameters_page "Set presentation parameters and sub-shapes from argu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ialog Box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bool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usesn1.png "The initial shap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utsn.png "The resulting obj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&lt;b&gt;TUI Scripts&lt;/b&gt; provide you with useful examples of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ut "Boolean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