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wire_page 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create a \b Wire in the &lt;b&gt;Main Menu&lt;/b&gt; select &lt;b&gt;New Entity - &gt; Build - &gt; Wir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You can create a \b Wire from several connected edges or wir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m in the object browser or in the viewer holding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lect wires or edges from objects. To specify sub-shape typ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Object Type&lt;/b&gt;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\b Tolerance which will be us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If the \b Tolerance value is more than 1e-07, and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tolerance is detected, the corresponding edges will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n the middle of the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a \b GEOM_Object (W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Wire(ListOfShape, Tolerance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rguments:&lt;/b&gt; Name + List of connected wires or edges +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Dialog Box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eo-obj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wiresn.png "Wi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ion_wire "Advanced Geometric Obje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