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imit_tolerance_operation_page Limit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&lt;b&gt;Limit Tolerance&lt;/b&gt; operation in the &lt;b&gt;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&lt;/b&gt; select &lt;b&gt;Repair - &gt; Limit Toleran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imit_tolerance_dl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+ 1 value (new tole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t is possible on all kind of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functionality tries to set a new value of toler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shape. However, the final tolerance value also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shape topology (takes into consideration the existing gaps)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id resulting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tition objects obj1 and obj2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tition fail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form Limit Tolerance on objects obj1 and obj2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y to partition them agai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ref tui_limit_tolerance "TUI 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LimitTolerance(Shape, Tolerance),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em Shape is a shape with presumably incorrect tolerance,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 is the required tolera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limit_tolerance "Repairing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