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oundaries_page Check Fre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highlights  wires and edges that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ces and are considered a shape'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(NoError, ClosedWires, OpenWire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GetFreeBoundary(Shape),&lt;/em&gt; where \em Shape is a sh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\em NoError is false if an error occurred while check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\em ClosedWires is a list of closed free boundary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OpenWires is a list of open free boundary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free_boundarie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pair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