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min_distance_page Minim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5,0,0,2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dist = geompy.MinDistance(box1,bo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Minimal distance between box1 and box2 = ", min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