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olerance_pag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 = geompy.Tolerance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Box 100x30x100 toleran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Face min. tolerance: ", Toler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Face max. tolerance: ", Toler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Edge min. tolerance: ", Toler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Edge max. tolerance: ", Toler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Vertex min. tolerance: ", Toler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Vertex max. tolerance: ", Toler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