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point_coordinates_page Po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geompy.MakeVertex(15., 23., 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coordinates of the point and check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= geompy.PointCoordinates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obtained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.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IsEqual(val1, val2): return (math.fabs(val1 - val2) &lt;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Equal(coords[0], 15.) and IsEqual(coords[1], 23.) and IsEqual(coords[2], 80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All values are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ordinates of point must be (15, 23, 80), but returned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ords[0], ", ", coords[1], ", ", coords[2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