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lue_edges_operation_page Glue 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&lt;b&gt;Glue Edges&lt;/b&gt; in the &lt;b&gt;Main Menu&lt;/b&gt; select &lt;b&gt;Repair - &gt; Glue Edg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glues edges that are coinciden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lera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Compound of shapes + Tolera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restore_presentation_parameters_page "Set presentation parameters and sub-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lue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em&gt;geompy.MakeGlueEdges(theShape,theTolerance)&lt;/e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where \em theShape is a compound of shapes to be glued, and 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olerance is a maximum distance between two faces/edge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considered as coinci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It is also possible to manually select the edges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d - select the shape, specify the tolerance and press \b Detec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lue5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\b Geometry module detects the edges where glu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nd displays a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lue7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edges that can be glued are colored in r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lect the edges for gluing in the 3D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edges will be marked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em&gt;geompy.GetGlueEdges(theShape,theTolerance)&lt;/e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where \em theShape is a compound of shapes to be glued,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olerance is a maximum distance between two edge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sidered as coincident. The \b Result will be a list of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M_Objects, containing one sub-shape per each detec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ncident sub-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em&gt;geompy.MakeGlueEdgesByList(theShape,theTolerance,theEdges)&lt;/e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where \em theShape is a compound of shapes to be glued,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olerance is a maximum distance between two edge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sidered as coincident, \em theEdge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-shapes to be gl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lue8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Box with an edge that can be glued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pairing Operations&lt;/b&gt; \ref tui_glue_edges "Glue Ed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