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ction_opeartion_p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 description of the Boolean operation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ALOME_BOA_PA.pdf"&gt;this docume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general review of the Partition an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gorithms, describes the usage methodology and highl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imitations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\b Section operation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Boolean - &gt; Sec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reates the section between 2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Result will be any \b GEOM_Object (EDGE or W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Section(s1, s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2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sec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usesn1.png "The initial sha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ctionsn.png "The resulting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ection "Boolea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