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face_page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Face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- &gt; Fa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Face you need to select input shape(s)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apes can include shapes of any type; if the shapes 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or edges, the algorithm extracts all ed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hapes and works on the obtaineed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edges and wires do not necessarily have to be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utomatically builds a wire of maximum length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dges and wires. If it founds multiple closed wir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face with holes or some separate fac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wires. If some resulting wires remain ope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the resulting compoun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Check &lt;b&gt;Try to create a planar face&lt;/b&gt; to create 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r nothing if i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Please note, that the resulting face can have a huge tolerance, if the initial wire has a big deviation from the plane. If the final tolerance exceeds 1e-06, a warning will be shown, but the face will be created and published in the study in a normal way. Using such faces can lead to failures or unpredictable results in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aceWires([list of Shapes], isPlanarWanted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s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s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sn3.png "Examples of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face "Advanced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