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test_measures_page GEOM_TestMeasures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Test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GEOM_TestMeasures.p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GEOM_TestMeasures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def TestMeasure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oint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Point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heck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Check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keComp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CheckSelf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Basic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Basic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Boundin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Boundin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er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keC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ac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n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in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 one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Angle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