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flection_page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is menu you can change the deflection coeffic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The less is the coefficient the better is the quality of the sha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 &lt;/b&gt;1 floating point value (deviation co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deflec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eflection_00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eflection_000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