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ertia_page 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xial moments of inertia for the selected geomet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Result:&lt;/b&gt; Displays the matrix of the own moments of inert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moments of inertia in the form of Python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(I11, I12, I1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21, I22, I2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31, I32, I33,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enter&gt;Ix, Iy, Iz)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Inertia(Shape),&lt;/em&gt; where \em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for which the own matrix of inertia and the relative moments of inert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\ref tui_inertia_page "TUI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asures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