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ge tolerance_page Toler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Returns the maximum and the minimum tolerance fo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Result:&lt;/b&gt; Displays the tolerance values (FaceMin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MaxTol, EgdeMinTol, EgdeMaxTol, VertexMinTol, VertexMaxT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Tolerance(Shape),&lt;/em&gt; where \em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hape for which minimal and maximal tolerances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 \ref tui_tolerance_page "TUI examp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new-tolerance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