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line_p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\b Line in the &lt;b&gt;Main Menu&lt;/b&gt; select &lt;b&gt;New Entity - &gt;Basic - &gt; Lin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algorithms to create a \b Line in the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ach operation will be a GEOM_Object (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Firstly you can define a \b Line through \b Point1 and \b Poin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 points through  which the \b Line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LineTwoPnt(Point1, Point2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2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ine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Secondly you can define a \b Line as intersection of  \b Plan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Plan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LineTwoFaces(myFace1, myFace2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2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ine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ines.png "Line defined through poi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NB! There is another way to create a line, whic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only via \b TUI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line  passing through the given \b Point an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iven \b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Line(Point, Vector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line "Basic Geometric Obje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