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pipetshape_page PipeT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PipeTShape in the &lt;b&gt;Main Menu&lt;/b&gt; select &lt;b&gt;New Entity -&gt; Primitives -&gt; PipeTShap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ameters of the PipeTShape object in the open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ress "Apply" or "Apply &amp; Clos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result&lt;/b&gt; of the operation will be a &lt;b&gt;GEOM_Objec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PipeTShape(R1, W1, L1, R2, W2, L2, HexMesh=True, P1=None, P2=None, P3=Non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R1 - Radius of the main T-shap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W1 - Thickness of the main T-shap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L1 - Length of the main T-shap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R2 - Radius of the incident T-shap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W2 - Thickness of the incident T-shap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L2 - Length of the incident T-shap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HexMesh - If True, the shape is splitted into blocks (suitable for hexaedral me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P1 - First junction point of the main pipe (GEOM Ver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P2 - Second junction point of the main pipe (GEOM Ver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P3 - Junction point of the incident pipe (GEOM Ver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tshape_dl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tshap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pe T-Shape can be created with a chamfer at the junction of the main and the incident p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PipeTShapeChamfer(R1, W1, L1, R2, W2, L2, H, W, HexMesh=True, P1=None, P2=None, P3=Non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arguments are the same as of the normal Pipe T-Shape plu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H - Height of the chamfer along the inciden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W - Width of the chamfer along the main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tshapechamfe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pe T-Shape can be created with a fillet at the junction of the main and the incident p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PipeTShapeFillet(R1, W1, L1, R2, W2, L2, RF, HexMesh=True, P1=None, P2=None, P3=Non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arguments are the same as of the normal Pipe T-Shape plu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RF - Radius of the f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petshapefille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pipetshape "Advanced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