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eomscre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e \b SALOME Geometry module Developer Documentation, follow the links below or use navigation menu at the top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modules.html"&gt;Modules&lt;/a&gt; - documentation of TUI functionalit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namespaces.html"&gt;Name Spaces&lt;/a&gt; - list of TUI packages and scrip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ierarchy.html"&gt;Class hierarchy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inherits.html"&gt;Graphical class hierarchy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annotated.html"&gt;Data Structures&lt;/a&gt; - list of all data structures and classes with brief descrip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files.html"&gt;Files&lt;/a&gt; - list of all files with brief descrip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