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heck_self_intersections_page Detect Self-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elfIntersections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Box with self-intersections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Box is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