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int_coordinates_page Po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ordinates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sult:&lt;/b&gt; Point coordinates (X, Y, Z) in 3D space in the form of Python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&lt;b&gt;TUI Command:&lt;/b&gt; &lt;em&gt;geompy.PointCoordinates(Point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m Point is a point whose coordinates are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point_coordinates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