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sketcher_page 2D Ske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70.,  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70., 70., 8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 0., 70., 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a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arc = geompy.MakeVector(p1,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1, p2,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ector_arc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lanarWant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isPlanarWa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ketcher (face), following the textu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1 = geompy.MakeSketcher("Sketcher:F -100 -100:TT 250 -100:R 0:C 100 150:R 0:L 300:W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100,0,0, 1,1,1, -1,1,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ketcher (wire) on the give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2 = geompy.MakeSketcherOnPlane("Sketcher:F 10 -30:R 10:C 20 180:R 15:L 50:WW", 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 = geompy.addToStudy(face,"F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ketcher1 = geompy.addToStudy(sketcher1,"Sketcher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ketcher2 = geompy.addToStudy(sketcher2,"Sketcher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first sketcher and the second sketcher with its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ac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face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ketche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sketcher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