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Introduction to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eomscre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Geometry module of SALOME is destined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mport_export_geom_obj_page "import and export of geometrical mod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GES, BREP and STEP form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create_geom_obj_page "construction of geometrical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 wide range of func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view_geom_obj_page "viewing geometrical objects" in the O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ransform_geom_obj_page "transformation of geometrical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various algori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repairing_operations_page "optimization of geometrical objec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ing \subpage geometrical_obj_prop_page "geometrical object 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ther information about geometrical objec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page using_measurement_tools_page "measurement tool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ictures_page "designing shapes from pictur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ily setting parameters via the variables pre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page using_notebook_geom_page "SALOME note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module preference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geometry_preferences_page section of SALOME Geometr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geometry module functionalities are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geompy_page "Geometry module Python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are available in &lt;a class="el" target="_new" href="../../tui/GEOM/docutils/index.html"&gt;salome.geom python packag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.png "Example of Geometry module usage for engineering tas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\subpage related_docs_page "additional reference 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odule that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