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free_faces_page Check Free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35, 3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35, 35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one(p1, v, 30, 20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= geompy.MakeCone(p1, v, 70, 40,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= geompy.MakeCut(cone,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faces as sub-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Centres(cut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2 = geompy.GetSubShapeID(cut, fac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one face from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without_f_2 = geompy.SuppressFaces(cut, [f_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ress the specifi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geompy.GetFreeFacesIDs(cut_without_f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 number of free faces is ", len(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faces = geompy.SubShapeAllSortedCentres(cut_without_f_2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ce in all_f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hape_id = geompy.GetSubShapeID(cut_without_f_2,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.count(sub_shape_id) &gt;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_name = "Free face %d"%(sub_shap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py.addToStudy(face, fac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example all faces from cut_without_f_2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_without_f_2 = geompy.addToStudy(cut_without_f_2, "Cut without f_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_without_f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ut_without_f_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