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e_width_pag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menu you can change the width of the edges and isolines dis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 &lt;/b&gt;1 value (width of the edge or is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_widt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_width_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ne_width_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