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rtition_pag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description of the Partition oper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SALOME_BOA_PA.pdf"&gt;this docume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general review of the Partition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lgorithms, describes the usage methodology and highl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mitati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\b Partition in the &lt;b&gt;Main Menu&lt;/b&gt; select &lt;b&gt;Operations - &gt; Parti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builds a compound by intersection of severa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 of tool objects or with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Intersection of two shapes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2 lists of shapes (the shap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 will be intersected with the shapes from the second list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ype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intersection of two objects can produc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, &lt;b&gt;Resulting type&lt;/b&gt; box allow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able result, i.e. a solid, a shell, a list of 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Resulting type&lt;/b&gt; has to be equal or lower tha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Objects. In other words, if the \em Objects do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is type, Part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Keep shapes of lower type&lt;/b&gt; checkbox manages standalone sh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ther than the \em Limit. If it is checked, low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be preserved, else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partition a box (Solid) and a face 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tool (the box is split in two parts by the shap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sulting Type "Solid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ound of two solids, but if you also check &lt;b&gt;Keep shape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&lt;/b&gt; checkbox, you will obtain a compound of two soli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(there will be a hole in the resulting face,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ntersects with the box, see the corresponding \ref partition_picture_3 "pictur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 sub-shapes intersection (Compounds only)&lt;/b&gt; check box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put shapes of the Compound type. If this option is switched off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) each input compound will be automatically expl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 and the intersection between these shapes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If this option is switched on, the inters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hapes will not be performed. In this case the Part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aster, but the result might differ from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Partition is a complex operation, so its result of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quality of the initial shapes. Sometimes, if part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healing operations as &lt;b&gt;Shape Process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b&gt;Limit Tolerance&lt;/b&gt; can help to attune source shapes to obtain correct result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\ref tui_limit_tolerance "TUI example" of shape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 (with sub-shapes intersection)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Partition(ListOfShapes, ListOfTools, ListOfKeep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RemoveInside, Limit, RemoveWebs, ListOf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NonlimitShap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 (without sub-shapes intersection)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PartitionNonSelfIntersectedShape(ListOf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Tools, ListOfKeepInside, ListOfRemoveInside, Limit, RemoveWe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Materials, KeepNonlimitShap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ListOfShapes is a list of shapes to be inter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ListOfTools is a list of shapes to intersect the sh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ListOf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Limit is a Type of result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KeepNonlimitShapes is a flag that allows to preserve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of low dimension (than \em Limit)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arameters are obsolete and kept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SAL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Intersection of a Shape and a Plane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1 shape to be intersected + 1 cutt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MakeHalfPartition(Shape, Plane)&lt;/em&gt;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Shape is a source shape to be intersected by the \e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em Plane is a tool shape, to intersect the \em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sn1.png "Box intersected by a pl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sn2.png "Result of 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artition_picture_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artitionsn3.png "Result of intersection of a box and a plane (both as \em Objects, no tools) with the Resulting type \em Solid and checked 'Keep shapes of lower type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\ref tui_partition "Basic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