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mport_picture_page Import a picture in the OC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n GEOM to import a picture file in the OC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formats are : .bmp, .gif, .pix, .xwd, .rgb, 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ed picture (engineering drawing, nautical chart, etc.) may be used as a support for 2D shape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eate a \ref create_sketcher_page "sketch" on top of this picture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shape_recognition_page "Shape recogni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to build geometrical shapes from some elements of the picture (contours, corner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lt;b&gt;import a picture&lt;/b&gt; in the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select &lt;b&gt;New Entity -&gt; Import a picture in the view&lt;/b&gt; or click on \image html import_picture.pn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ck on &lt;b&gt;...&lt;/b&gt; and browse your image files to select one of them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Apply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&lt;b&gt;Picture&lt;/b&gt; object is created. Pan, zoom and rotation operations are available in the view like for any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icture_import_dl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