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topological_obj_page Creating Topolog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ew Entity -&gt; Build &lt;/b&gt; submenu allows to creat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edg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wir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fac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shell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solid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compound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