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omplex_objs_page Compl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ris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10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   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geompy.MakeVertex(   0.,   0., 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= geompy.MakeVertex(-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7 = geompy.MakeVertex(-100.,-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8 = geompy.MakeVertex(   0.,-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he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= geompy.MakeVectorDXDYDZ(50., 50., 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ctors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_arc1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_arc1 = geompy.MakeVector(p1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_arc2 = geompy.MakeVector(p1, p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_arc2 = geompy.MakeVector(p1,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rcs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1 = geompy.MakeArc(p2, p3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= geompy.MakeArc(p6, p7,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1 = geompy.MakeWire([vector1_arc1, arc1, vector2_ar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2 = geompy.MakeWire([vector1_arc2, arc2, vector2_arc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Want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(wire1, isPlanar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geompy.MakeFace(wire2, isPlanar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r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1 = geompy.MakePrism(face2, p1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2 = geompy.MakePrismVecH(face1, vector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3 = geompy.MakePrismVecH2Ways(face1, vector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1   = geompy.addToStudy(face1,"Fac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2   = geompy.addToStudy(face2,"Fac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1 = geompy.addToStudy(prism1,"Pris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2 = geompy.addToStudy(prism2,"Prism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3 = geompy.addToStudy(prism3,"Prism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rism2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rism3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Revolu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10.,  10., 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 15.,  15., 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 40.,  40.,  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ctors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= geompy.MakeVector(p1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he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= geompy.MakeVectorDXDYDZ(-20., -2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ector1, vector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= geompy.MakeRevolution(wire, vector3,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ector3    = geompy.addToStudy(vector3,"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      = geompy.addToStudy(wire,"W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evolution = geompy.addToStudy(revolution,"Revolu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vector, the wire and th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ector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revolution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Fi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g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3d  =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2d  =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te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-30.,  -30., 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 -60.,  -60., 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 -30.,  -30., 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ListCompound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&lt;=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geompy.MakeTranslation(arc, i * 5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ListCompound.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ShapeListComp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= geompy.MakeFilling(compound, mindeg, maxdeg, tol3d, tol2d, nb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mpound = geompy.addToStudy(compound,"Comp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illing = geompy.addToStudy(filling,"Fill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mpound and th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filling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(p0, p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= geompy.MakePipe(wire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,"W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 = geompy.addToStudy(edge,"Ed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 = geompy.addToStudy(pipe,"Pi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wire, the edge (path) and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ip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_with_diff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WithDifferentS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_1 = geompy.MakeSketcher("Sketcher:F 0 0:TT 100 0:R 0:C 100 90:T 0 200", [0, 0, 0, 0, 0, 1, 1, 0, -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= geompy.SubShapeAll(Wire_1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= geompy.SubShapeAll(Wire_1, 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append(geompy.MakeCircle(vertices[0], edges[0],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append(geompy.MakeCircle(vertices[1], edges[0], 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append(geompy.MakeCircle(vertices[2], edges[2], 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append(geompy.MakeCircle(vertices[3], edges[2],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= geompy.MakePipeWithDifferentSections(circles, vertices, Wire_1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ircles[0], "circle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ircles[1], "circle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ircles[2], "circles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ircles[3], "circles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_1,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 = geompy.addToStudy(Pipe, "Pi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wire(path) and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ip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_with_shell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WithShellS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Path = geompy.MakeSketcher("Sketcher:F 0 0:TT 100 0:R 0:C 100 90:T 0 200", [0, 0, 0, 0, 0, 1, 1, 0, -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Create she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= [Vertex_1,Vertex_2,Vertex_3,Vertex_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ocations = [Vertex_1, Vertex_2, Vertex_3, Vertex_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= geompy.MakeCompound(the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VC,"V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= [Edge_1,Edge_1,Edge_3,Edge_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= [20,40,30,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= geompy.PointCoordinates(p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= geompy.PointCoordinates(ps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= c1[0] - c0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= c1[1] - c0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= c1[2] - c0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geompy.MakeSketcher("Sketcher:F 0 0:TT 20 0:TT 20 20:TT 0 2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0[0], c0[1], c0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geompy.MakeSketcher("Sketcher:F 0 0:TT 0 20:TT -20 20:TT -20 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0[0], c0[1], c0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geompy.MakeSketcher("Sketcher:F 0 0:TT -20 0:TT -20 -20:TT 0 -2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0[0], c0[1], c0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geompy.MakeSketcher("Sketcher:F 0 0:TT 0 -20:TT 20 -20:TT 20 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0[0], c0[1], c0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Centres(shell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.append(fac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20 20:TT 0 20:TT 0 0:TT 20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1[0], c1[1], c1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-20 0:TT 0 0:TT 0 20:TT -20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1[0], c1[1], c1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20 0:TT 0 0:TT 0 -20:TT 20 -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1[0], c1[1], c1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-20 -20:TT 0 -20:TT 0 0:TT -20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1[0], c1[1], c1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Centres(shell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.append(fac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= geompy.PointCoordinates(ps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= geompy.PointCoordinates(ps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= c3[0] - c2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= c3[1] - c2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= c3[2] - c2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20 20:TT 0 20:TT 0 0:TT 20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2[0], c2[1], c2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-20 0:TT 0 0:TT 0 20:TT -20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2[0], c2[1], c2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20 0:TT 0 0:TT 0 -20:TT 20 -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2[0], c2[1], c2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-20 -20:TT 0 -20:TT 0 0:TT -20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2[0], c2[1], c2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Centres(shell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.append(faces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= c3[0] - nx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 = c3[1] - ny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= c3[2] - nz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= math.sqrt(nx*nx+ny*ny+nz*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= geompy.MakeVertex(dx,dy,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= geompy.MakeSpherePntR(vc,rad/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ph = geompy.SubShapeAll(sph, geompy.ShapeType["SHELL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geompy.MakeVectorDXDYDZ(0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ps[3]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= geompy.MakeVertex(c3[0],c3[1],c3[2]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vp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= geompy.MakeVertex(c3[0],c3[1],c3[2]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vp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geompy.MakeVectorDXDYDZ(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ps[3]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= geompy.MakeVertex(c3[0]+20,c3[1],c3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vp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= geompy.MakeVertex(c3[0]-20,c3[1],c3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vp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ition = geompy.MakePartition(shellsph,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= geompy.SubShapeAllSortedCentres(aPartition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s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s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s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Centres(shell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Creat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= geompy.MakePipeWithShellSections(shells, subbases, theLocations, Wir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WithContact=0, theWithCorrection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 = geompy.MakeCompound(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c = geompy.addToStudy(resc,"se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Path,"Wire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 = geompy.addToStudy(Pipe, "Pi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wire(path), sections and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ip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_withou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ShellsWithoutPat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 section based on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ction(s, p1, p2=None, p3=None, p4=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2==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geompy.MakeQuad4Vertices(p1, p2, p3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append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(q, "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distanc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ist(p1,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geompy.PointCoordinates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geompy.PointCoordinates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th.sqrt( (c2[0]-c1[0])*(c2[0]-c1[0]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2[1]-c1[1])*(c2[1]-c1[1]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2[2]-c1[2])*(c2[2]-c1[2]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mi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iddleVert(p1,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geompy.PointCoordinates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geompy.PointCoordinates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geompy.MakeVertex( (c2[0]+c1[0])/2, (c2[1]+c1[1])/2, (c2[2]+c1[2]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l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ult - 16 quads fr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nt - point f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c - direction f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ComplexSect(pnt,vec,rmax,rmin,n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 = 1.0/n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x = geompy.MakeCircle(pnt,vec,r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in = geompy.MakeCircle(pnt,vec,r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range(0,2*nb,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= geompy.MakeVertexOnCurve(cmin,dang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 = geompy.MakeVertexOnCurve(cmax,dang*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3 = geompy.MakeVertexOnCurve(cmin,dang*(i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geompy.MakeQuad4Vertices(pnt,p1,p2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s.appen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e simple path and recie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for sec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Path = geompy.MakeSketcher("Sketcher:F 0 0:T 60 0:T 40 0:R 0:C 100 90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0, 0, 0, 0, 0, 1, 1, 0, 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= geompy.SubShapeAll(WirePath, 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Create she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MakeComplexSect(vs[0], geompy.MakeVectorDXDYDZ(1,0,0), 60, 40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1 = geompy.SubShapeAllSortedCentres(shell,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.append(vs1[1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MakeComplexSect(vs[1], geompy.MakeVectorDXDYDZ(1,0,0), 80, 30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2 = geompy.SubShapeAllSortedCentres(shell,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.append(vs2[1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MakeComplexSect(vs[2], geompy.MakeVectorDXDYDZ(1,0,0), 60, 40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3 = geompy.SubShapeAllSortedCentres(shell,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.append(vs3[1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MakeComplexSect(vs[3], geompy.MakeVectorDXDYDZ(0,1,0), 40, 35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4 = geompy.SubShapeAllSortedCentres(shell,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.append(vs4[1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Creat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= geompy.MakePipeShellsWithoutPath(shells,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 = geompy.MakeCompound(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c = geompy.addToStudy(resc,"se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 = geompy.MakeCompound(l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loc = geompy.addToStudy(resl,"loca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 = geompy.addToStudy(Pipe, "Pi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sections, locations an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ip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_binormal_along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BiNormalAlongVect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Helix(radius, height, rotation, dir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- create a hel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= 1.0 *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= 1.0 *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= 1.0 *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rection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th import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_z 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_xy = radius*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qrt(length_z*length_z + length_xy*length_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tep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 = 1.0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step = height / nb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_step = rotation / nb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x_point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in range(nb_steps+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ath import cos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radius * cos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radius * sin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geompy.MakeVertex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ix_points.append(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+= z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+= direction * angl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x = geompy.MakeInterpol(helix_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test = geompy.BasicProperties(helix)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 = abs(length-length_test)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int nb_steps, length_test,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c &lt; epsi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steps *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Spring(radius, height, rotation, direction, thread_radius, base_rotation=0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- create a pi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radius = 1.0 * thread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= MakeHelix(radius, height, rotation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e in the (Ox, Oz)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 = geompy.MakeVertex(radius-3*thread_radius, 0.0, -thread_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geompy.MakeVertex(radius+3*thread_radius, 0.0, -thread_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geompy.MakeVertex(radius+3*thread_radius, 0.0, +thread_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= geompy.MakeVertex(radius-3*thread_radius, 0.0, +thread_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= geompy.MakeEdge(p0, 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= geompy.MakeEdge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 = geompy.MakeEdge(p2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 = geompy.MakeEdge(p3, 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geompy.MakeWire([e0, e1, e2, e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bas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= geompy.MakeFace(w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bi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ormal = geompy.MakeVectorDXDYDZ(0.0, 0.0,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= geompy.MakePipeBiNormalAlongVector(base, helix, bi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blish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base, "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helix, "hel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binormal, "bi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spring, "sp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h impor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= MakeSpring(50, 100, 2*pi, 1, 5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Tangent Plane On 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Vertexes f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_1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_2 = geompy.MakeVertex(0, 9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_3 = geompy.MakeVertex(100, 9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_4 = geompy.MakeVertex(-100, 9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_1 = geompy.MakeInterpol([Vertex_4, Vertex_2, Vertex_3, Vertex_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Face by Extrusion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usion_1 = geompy.MakePrismDXDYDZ(Curve_1, 0, 30, 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ke Tangent on this Extrusion 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_1 = geompy.MakeTangentPlaneOnFace(Extrusion_1, 0.7, 0.5,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blish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ertex_1, "Vertex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ertex_2, "Vertex_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ertex_3, "Vertex_3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ertex_4, "Vertex_4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Curve_1, "Curve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Extrusion_1, "Extrusion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Tangent_1, "Tangent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