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basic_geom_objs_page Basic Geometr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Poin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= geompy.MakeVertex(0., 0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100 = geompy.MakeVertexWithRef(p0, 100., 100.,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= geompy.MakeVertex(100., 0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 = geompy.MakeVertex(0., 100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= geompy.MakeVertex(0., 0.,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50., 50., 3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curve and vertices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geompy.MakeArc(py, pz, p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rtex b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_on_arc = geompy.MakeVertexOnCurve(Arc, 0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rtex b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_on_arc2 = geompy.MakeVertexOnCurveByLength(Arc, 50.,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reate a vertex by point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_on_arc3 = geompy.MakeVertexOnCurveByCoord(Arc, 100, -10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2 lines and make a point on its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1 = geompy.MakeLineTwoPnt(p0, p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2 = geompy.MakeLineTwoPnt(p1, pz)</w:t>
      </w:r>
    </w:p>
    <w:p>
      <w:pPr>
        <w:pStyle w:val="PreformattedText"/>
        <w:bidi w:val="0"/>
        <w:spacing w:before="0" w:after="0"/>
        <w:jc w:val="left"/>
        <w:rPr/>
      </w:pPr>
      <w:r>
        <w:rPr/>
        <w:t>p_inter = geompy.MakeVertexOnLinesIntersection(line_1, line_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face and vertices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line = geompy.MakeLineTwoPnt(px, 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face = geompy.MakeFaceWires([Arc, Add_line]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_on_face1 = geompy.MakeVertexOnSurface(arc_face, 0.5, 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_on_face2 = geompy.MakeVertexOnSurfaceByCoord(arc_face, 35, 35, 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0       = geompy.addToStudy(p0,   "Vertex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100     = geompy.addToStudy(p100, "Vertex 1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x       = geompy.addToStudy(px,   "Vertex 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y       = geompy.addToStudy(py,   "Vertex 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z       = geompy.addToStudy(pz,   "Vertex Z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Arc      = geompy.addToStudy(Arc,  "Ar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line_1   = geompy.addToStudy(line_1,  "Line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line_2   = geompy.addToStudy(line_2,  "Line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_on_arc = geompy.addToStudy(p_on_arc, "Vertex on Arc by parame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_on_arc2  = geompy.addToStudy(p_on_arc2, "Vertex on Arc by leng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_on_arc3  = geompy.addToStudy(p_on_arc3, "Vertex on Arc by point projec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_inter    = geompy.addToStudy(p_inter,   "Vertex on Lines Intersec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_on_face1 = geompy.addToStudy(p_on_face1, "Vertex on face by parame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_on_face2 = geompy.addToStudy(p_on_face2, "Vertex on face by point projectio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_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_on_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_on_arc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_on_arc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Lin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= geompy.MakeVertex(0., 0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100 = geompy.MakeVertexWithRef(p0, 100., 100.,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= geompy.MakeVertex(100., 0.  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 = geompy.MakeVertex(0.  , 100.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= geompy.MakeVertex(0.  , 0.  , 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ctor from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xy  = geompy.MakeVector(px, 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line from a point and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 = geompy.MakeLine(pz, vx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reate a line from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 = geompy.MakeLineTwoPnt(p0, p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vxy      = geompy.addToStudy(vxy,  "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line1    = geompy.addToStudy(line1,"Line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line2    = geompy.addToStudy(line2,"Line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vx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lin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createAndDisplayGO(id_line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Circ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= geompy.MakeVertex(0., 0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= geompy.MakeVertex(100., 0.  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 = geompy.MakeVertex(0.  , 100.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= geompy.MakeVertex(0.  , 0.  , 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ctor on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xy  = geompy.MakeVector(px, 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circle from a point, a vector and a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1 = geompy.MakeCircle(pz, vxy,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reate a circle from thre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2 = geompy.MakeCircleThreePnt(p0, px, 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vxy      = geompy.addToStudy(vxy,    "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ircle1  = geompy.addToStudy(circle1,"Circle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ircle2  = geompy.addToStudy(circle2,"Circle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vx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circl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circl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n Ellip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= geompy.MakeVertex(0., 0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50., 50., 5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0., 50.,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normal vector from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= geompy.MakeVector(p0, 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major axis vector from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 = geompy.MakeVector(p0,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ellipse from a point, a vector and radi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1 = geompy.MakeEllipse(p1, normal, 50,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ellipse from a point, a normal vector, radiuses and a major axi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2 = geompy.MakeEllipse(p1, normal, 50, 25, maj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normal   = geompy.addToStudy(normal,   "Norm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major    = geompy.addToStudy(major,    "Major Axi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ellipse1 = geompy.addToStudy(ellipse1, "Ellipse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ellipse2 = geompy.addToStudy(ellipse2, "Ellipse 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ellipse and its norma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maj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ellips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ellips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n Ar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= geompy.MakeVertex(0., 0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100., 0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50., 0., 5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arc from a thre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1 = geompy.MakeArc(p0, p1,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arc from a center point, a start point and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2 = geompy.MakeArcCenter(p0, p1, p2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arc from a center point, a major point and min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3 = geompy.MakeArcOfEllipse(p0, p1,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arc1 = geompy.addToStudy(arc1, "Arc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arc2 = geompy.addToStudy(arc2, "Arc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arc3 = geompy.addToStudy(arc3, "Arc 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ar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arc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arc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Curv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= geompy.MakeVertex(0.  , 0.  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50. , 100., 2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150.,  50.,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3 = geompy.MakeVertex(100., 150., 17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4 = geompy.MakeVertex(200., 200., 15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olyline from a lis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line = geompy.MakePolyline([p0, p1, p2, p3, p4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ezier curve from a lis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r = geompy.MakeBezier([p0, p1, p2, p3, p4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reate a b-spline curve from a lis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 = geompy.MakeInterpol([p0, p1, p2, p3, p4],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reate a polyline using parametric definition of the basi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_polyline = geompy.MakeCurveParametric("t", "sin(t)", "cos(t)", 0., 100., 100, geompy.GEOM.Polyline, theNewMethod=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ezier curve using parametric definition of the basi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_bezier = geompy.MakeCurveParametric("t", "sin(t)", "cos(t)", 0., 100., 100, geompy.GEOM.Bezier, theNewMethod=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reate a b-spline curve using parametric definition of the basi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_interpol = geompy.MakeCurveParametric("t", "sin(t)", "cos(t)", 0., 100., 100, geompy.GEOM.Interpolation, theNewMethod=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0       = geompy.addToStudy(p0,       "Poin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1       = geompy.addToStudy(p1,       "Point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2       = geompy.addToStudy(p2,       "Point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3       = geompy.addToStudy(p3,       "Point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4       = geompy.addToStudy(p4,       "Point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olyline = geompy.addToStudy(polyline, "Polyli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bezier   = geompy.addToStudy(bezier,   "Bezi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interpol = geompy.addToStudy(interpol, "Interpo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aram_polyline = geompy.addToStudy(param_polyline, "Polyline Parametr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aram_bezier = geompy.addToStudy(param_bezier, "Bezier Parametr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aram_interpol = geompy.addToStudy(param_interpol, "Interpol Parametri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points and th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3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4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oly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bez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createAndDisplayGO(id_interpo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aram_poly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aram_bez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aram_interp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Vect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10., 50., 2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70., 70., 7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ctor from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1 = geompy.MakeVector(p1,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ctor from the give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2 = geompy.MakeVectorDXDYDZ(30, 30,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1      = geompy.addToStudy(p1,     "Poin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2      = geompy.addToStudy(p2,     "Point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vector1 = geompy.addToStudy(vector1,"Vector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vector2 = geompy.addToStudy(vector2,"Vector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points and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vecto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createAndDisplayGO(id_vector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Plan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  0.,   0.,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100.,   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3 = geompy.MakeVertex(200., 200., 2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4 = geompy.MakeVertex(100., 10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5 = geompy.MakeVertex(0.  , 100.,  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ctors from the give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1 = geompy.MakeVectorDXDYDZ(100., 100.,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2 = geompy.MakeVectorDXDYDZ(-100., 0., 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ctor from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_arc = geompy.MakeVector(p2, p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arc from thre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geompy.MakeArc(p2, p4, p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= geompy.MakeWire([vector_arc, ar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lanarWant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= geompy.MakeFace(wire, isPlanarWa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size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Local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S = geompy.MakeMarker(100., 100., 101., 1, 0, 0, 0, 1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lane from a point, a vector and a tri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1 = geompy.MakePlane(p1, vector1, trim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lane from three points and a tri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2 = geompy.MakePlaneThreePnt(p1, p2, p3, trim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lane from the given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3 = geompy.MakePlaneFace(face, trim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lane from two vectors and a tri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4 = geompy.MakePlane2Vec(vector1, vector2, trim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lane with the Local Coordinate System and a tri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5 = geompy.MakePlaneLCS(LCS, trimsize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ace   = geompy.addToStudy(face,  "Fa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lane1 = geompy.addToStudy(plane1,"Plane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lane2 = geompy.addToStudy(plane2,"Plane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lane3 = geompy.addToStudy(plane3,"Plane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lane4 = geompy.addToStudy(plane4,"Plan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lane5 = geompy.addToStudy(plane5,"Plane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points and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lan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lan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lan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lane4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lane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plane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Transparency(id_plane1,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plane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Transparency(id_plane2,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plane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Transparency(id_plane3,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plane4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Transparency(id_plane4,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plane5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Transparency(id_plane5,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l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Local Coordinate System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reate vertexes, vectors and shapes to construct local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1 = geompy.MakeVertex(50, 50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2 = geompy.MakeVertex(70, 70,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3 = geompy.MakeVertex(0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_X = geompy.MakeVectorDXDYDZ(50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_Y = geompy.MakeVectorDXDYDZ(0, 5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_1 = geompy.MakeFaceHW(100, 10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1 = geompy.MakeBoxTwoPnt(Vertex_1, Vertex_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struct local CS by manu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CS_1 = geompy.MakeMarker(0, 0, 0, 1, 0, 0, 0, 1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struct local CS by center point and two vectors (X and Y dir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CS_2 = geompy.MakeMarkerPntTwoVec(Vertex_3, Vector_X, Vector_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struct local CS from shap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CS_FACE = geompy.MakeMarkerFromShape(Face_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CS_BOX = geompy.MakeMarkerFromShape(Box_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dd created object to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 Face_1, "Face_1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 Vertex_1, "Vertex_1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 Vertex_2, "Vertex_2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 Box_1, "Box_1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 Vertex_3, "Vertex_3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 Vector_X, "Vector_X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 Vector_Y, "Vector_Y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 LocalCS_1, "LocalCS_1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 LocalCS_2, "LocalCS_3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 LocalCS_FACE, "LocalCS_FAC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 LocalCS_BOX, "LocalCS_BOX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