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whatis_page What 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selected geometrical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ypes and quantities of all topological entities,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WhatIs(Shape),&lt;/em&gt; where \em Sha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from which a descrip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whatis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8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Kind of Shape&lt;/b&gt; field characte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hape. If there is no additional information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&lt;b&gt;Basic Properties&lt;/b&gt; button will be disabl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dialog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position, orientation and other parameters of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KindOfShape(Shape),&lt;/em&gt; where \em Sha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from which a descrip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8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