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normal_face_page Normal to a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0 = face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rm = geompy.GetNormal(face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norm is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RuntimeError, "GetNormal(face0)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py.addToStudy(face0, "Face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py.addToStudy(vnorm, "Normale to Face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\nNormale of face has been successfully obt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