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 libcpuset.pdf libcpu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puset.txt: libcpu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x -width=92 -dump libcpuset.htm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-e '/\[[1-9][0-9]*\]/s///g' -e '/^References$$/Q' &gt; libcpus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puset.pdf: libcpuse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-o libcpuset.out.tex -p1 &lt; libcpuset.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s;LINEBREAK;\\\\;g' libcpuset.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s;LINEBREAK;&lt;br&gt;;g' libcpu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/link rel="stylesheet" href="default.css"/d' libcpu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s;LaTeX;\\LaTeX;g' libcpuset.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s;(c);\\copyright;g' libcpuset.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un pdflatex twice to red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-interaction=batchmode libcpuset.out.tex |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-interaction=batchmode libcpuset.out.tex |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libcpuset.out.pdf libcpu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libcpuset.out.{aux,log,out,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bber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libcpuset.{html,pdf,tex,tx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