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56171395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4763367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3710664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5993508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