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71916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8398987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6481207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4394259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3573510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3811294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5196564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818496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6670598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9810363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5784270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