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133564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6786954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