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9498985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1828668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645252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8817899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4940867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311243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8884005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6733809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3595608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0112157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2594373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