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20053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49018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